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4. Universal Description, Discovery and Integratio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UDDI è un progetto per permette a tutti di trovare rapidamente ed altrettanto rapidamente utilizzare Web Services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È quindi un pezzo importante per il successo dei Web Services, una specie di directory dei web services e del loro indirizzo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Si basa essenzialmente su standard, in particolare HTTP, DNS, XML, ed è appoggiato da W3C e IETF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Originariamente è stato un consorzio creato da Microsoft e IBM per permettere un migliore utilizzo dei web services, mentre nell’attuale release, la 3.0, è diventato un consorzio aperto che conta diversi membri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it-IT"/>
        </w:rPr>
        <w:t>4.1 Come funzion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In breve UDDI non è altro che un grande sistema centrale all’interno del quale sono contenuti i riferimenti (principalmente indirizzi web) dei Web Services inseriti dalle aziende. Per segnalare il proprio, sia commerciale che senza fini di lucro, è sufficiente registrarsi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È possibile effettuare ricerche in UDDI per localizzare i web services di proprio interess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In breve UDDI non è altro che un protocollo comune per la ricerca di Web Services, che può aiutare le aziende a trovare soluzioni perdendo meno tempo e facendolo (soprattutto) da un’unica e sola fonte.</w:t>
      </w:r>
    </w:p>
    <w:p>
      <w:pPr>
        <w:pStyle w:val="Normal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079" w:top="2268" w:footer="1111" w:bottom="226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9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  <w:t>4. Universal Description, Discovery and Integr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22:00Z</dcterms:created>
  <dc:creator>MViviani</dc:creator>
  <dc:description/>
  <dc:language>en-US</dc:language>
  <cp:lastModifiedBy>Marco</cp:lastModifiedBy>
  <dcterms:modified xsi:type="dcterms:W3CDTF">2003-06-22T11:17:00Z</dcterms:modified>
  <cp:revision>4</cp:revision>
  <dc:subject/>
  <dc:title>4</dc:title>
</cp:coreProperties>
</file>